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73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567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22-5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12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12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719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7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719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22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12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4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агдатуллина Раиса Давлет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кбаше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айрзаманова Алина Миргази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айрзаманова Гульфида Габидулл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кбаше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Шайхитдинова Лидия Тимербулат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39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30:00Z</dcterms:modified>
  <cp:revision>6</cp:revision>
  <dc:subject/>
  <dc:title/>
</cp:coreProperties>
</file>